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зяйственные операции за 1-й квартал 2001 го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080"/>
        <w:gridCol w:w="1080"/>
        <w:gridCol w:w="14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окумент и содержание опе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К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вка бухгалтер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 износ основных средств за янва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о фирме «Электро» за приобретенный компьютер в январ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………………………………….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ДС………………………………….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 приемки-переда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ан сейф в феврал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ервоначальная стоим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сумма износ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договорная цена (выручка от реализации)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НД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кт приемки-переда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 в эксплуатацию в январе купленный компью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латежное поруч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чен счет фирме «Электро» за компьют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ыписка банка, платежное поруч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ислены деньги на расчетный счет, за поданный сей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-факту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ан НДС в погашение задолженности по компьюте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вка бухгалтер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 износ основных средств за февраль, март меся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8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яды и расчетно-платежная ведомос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начислена заработная плата за кварт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начислена премия за кварт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начислено пособие по б/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) начислено за отпу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08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33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2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держано из заработной платы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доходный нало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алимент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прочи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2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риходный кассовый орд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ы деньги в кассу для выплаты заработной платы за декаб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ный кассовый орд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ана заработная плата из кассы за декаб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риходный кассовый орд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ы деньги в кассу для выплаты заработной платы за январь, февра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латежное поруч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ы платежи от ФОТ за декаб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бухгалтер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ы платежи от ФОТ за 1-й кварта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фонду социального страхования – 4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пенсионному фонду – 28%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фонду обязательного медицинского страхования – 3,6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-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-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-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96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7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ный кассовый орд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ана заработная плата из кассы за январь, февра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вка бухгалтер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а арендная плата за арендуемое помещени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арь – 15000  НДС – 3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 – 15000  НДС – 3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 – 15000  НДС – 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латежное поруч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а арендная плата за 1-й кварт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-факту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ан НДС в погашении задолженности бюджету по аренд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. Начислено за потребленную эл/энергию, газ, воду за 1-й кварта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нварь – 1800  НДС – 36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враль – 1600  НДС – 3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 – 1680  НДС – 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латежное поруч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о за потребленную эл/энергию, газ, воду за январь, февра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-факту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ан НДС в погашении задолженности бюджету за эл/энергию, газ, воду за январь, февра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обретены и подлежат оплате материалы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упившие за 1-й квартал – 1600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</w:t>
            </w:r>
            <w:r>
              <w:rPr>
                <w:sz w:val="28"/>
              </w:rPr>
              <w:t xml:space="preserve">НДС – 32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латежное поруч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о поставщику в уплату за поступившие материал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-факту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ан НДС в погашение задолженности бюджету по оплаченным материала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ебова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пущены материалы в производство по фактической себестоим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пущены материалы на хозяйственные нуж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даны в эксплуатацию инструмен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ходный кассовый орд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ы денежные средства в кассу на командировочные расх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ный кассовый орде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дано из кассы в подотч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ансовый отчет по командировке (3 дня)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норма проживания в сутки – 270 руб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суточные – 55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5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9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ключены в себестоимость общехозяйственные расхо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8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чет-факту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ализована продукция за 1-й квартал покупателю из произ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числены денежные средства на расчетный счет за реализованную продук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ана фактическая стоимость реализованной продукции из производ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емно-сдаточная накладна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нята на склад готовая продук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вка бухгалтер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 налог на пользователей автодорог (в дорожный фонд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равка бухгалтер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 налог на имущество (2%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чет бухгалтер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 НДС за реализованную продукци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62230</wp:posOffset>
                      </wp:positionH>
                      <wp:positionV relativeFrom="paragraph">
                        <wp:posOffset>420370</wp:posOffset>
                      </wp:positionV>
                      <wp:extent cx="62585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pt,33.1pt" to="487.85pt,3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0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71120</wp:posOffset>
                      </wp:positionH>
                      <wp:positionV relativeFrom="paragraph">
                        <wp:posOffset>-6350</wp:posOffset>
                      </wp:positionV>
                      <wp:extent cx="6258560" cy="2540"/>
                      <wp:effectExtent l="635" t="3175" r="63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258600" cy="2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pt,-0.5pt" to="487.15pt,-0.35pt" stroked="t" o:allowincell="f" style="position:absolute;flip:y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4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ределить результат от реализации проду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рывается сч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667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ислен налог на прибыл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187</w:t>
            </w:r>
          </w:p>
        </w:tc>
      </w:tr>
      <w:tr>
        <w:trPr>
          <w:trHeight w:val="9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иска банка, платежное поруч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числены платежи за январь, февраль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по исполнительным лист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) по налогу на доходы физических лиц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) ЕС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8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71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9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4:21:00Z</dcterms:created>
  <dc:creator>Warrior88</dc:creator>
  <dc:description/>
  <dc:language>en-US</dc:language>
  <cp:lastModifiedBy>SkinHead</cp:lastModifiedBy>
  <dcterms:modified xsi:type="dcterms:W3CDTF">2000-02-19T18:50:00Z</dcterms:modified>
  <cp:revision>180</cp:revision>
  <dc:subject/>
  <dc:title>Хозяйственные операции за 1-й квартал 2001</dc:title>
</cp:coreProperties>
</file>